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C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41095</wp:posOffset>
            </wp:positionH>
            <wp:positionV relativeFrom="margin">
              <wp:posOffset>-147320</wp:posOffset>
            </wp:positionV>
            <wp:extent cx="7556500" cy="1691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255</wp:posOffset>
            </wp:positionH>
            <wp:positionV relativeFrom="margin">
              <wp:posOffset>-1247775</wp:posOffset>
            </wp:positionV>
            <wp:extent cx="5262245" cy="854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  <w:t>PON Educazione scientifica (B-10-FSE-2010-4)</w:t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isorsa didattica 4</w:t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851" w:hanging="0"/>
        <w:jc w:val="center"/>
        <w:rPr>
          <w:i/>
          <w:i/>
        </w:rPr>
      </w:pPr>
      <w:r>
        <w:rPr>
          <w:rFonts w:cs="Arial" w:ascii="Arial" w:hAnsi="Arial"/>
          <w:b/>
          <w:bCs/>
          <w:i/>
          <w:sz w:val="32"/>
          <w:szCs w:val="32"/>
        </w:rPr>
        <w:t>La pratica laboratoriale nell’insegnamento dell’astronomia</w:t>
      </w:r>
    </w:p>
    <w:p>
      <w:pPr>
        <w:pStyle w:val="Normal"/>
        <w:ind w:left="-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urata:</w:t>
      </w:r>
      <w:r>
        <w:rPr>
          <w:rFonts w:cs="Arial" w:ascii="Arial" w:hAnsi="Arial"/>
          <w:sz w:val="22"/>
          <w:szCs w:val="22"/>
        </w:rPr>
        <w:t xml:space="preserve"> 20 minuti ma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ogo:</w:t>
      </w:r>
      <w:r>
        <w:rPr>
          <w:rFonts w:cs="Arial" w:ascii="Arial" w:hAnsi="Arial"/>
          <w:sz w:val="22"/>
          <w:szCs w:val="22"/>
        </w:rPr>
        <w:t xml:space="preserve"> da defini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iornate previste per le riprese: </w:t>
      </w:r>
      <w:r>
        <w:rPr>
          <w:rFonts w:cs="Arial" w:ascii="Arial" w:hAnsi="Arial"/>
          <w:sz w:val="22"/>
          <w:szCs w:val="22"/>
        </w:rPr>
        <w:t>2 giorni (le riprese avverranno in un setting appositamente allestit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ttrezzatura</w:t>
      </w:r>
      <w:r>
        <w:rPr>
          <w:rFonts w:cs="Arial" w:ascii="Arial" w:hAnsi="Arial"/>
          <w:sz w:val="22"/>
          <w:szCs w:val="22"/>
        </w:rPr>
        <w:t>: almeno due macchine da ripresa, luci adeguate per la ripresa di esperimen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video intende approfondire e mostrare alcune pratiche che il docente in formazione dovrebbe essere in grado di riprodurre nel proprio contesto didattico. Il video dovrebbe essere in grado di riprodurre i momenti salienti da un punto di vista dei contenuti e delle procedu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 questo caso le riprese non vengono fatte durante le ore di didattica ordinaria ma in un </w:t>
      </w:r>
      <w:r>
        <w:rPr>
          <w:rFonts w:cs="Arial" w:ascii="Arial" w:hAnsi="Arial"/>
          <w:sz w:val="22"/>
          <w:szCs w:val="22"/>
          <w:u w:val="single"/>
        </w:rPr>
        <w:t>setting appositamente allestito</w:t>
      </w:r>
      <w:r>
        <w:rPr>
          <w:rFonts w:cs="Arial" w:ascii="Arial" w:hAnsi="Arial"/>
          <w:sz w:val="22"/>
          <w:szCs w:val="22"/>
        </w:rPr>
        <w:t xml:space="preserve"> e con una scaletta ben definita, magari anche con la partecipazione di qualche stude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prodotto sarà un collage di esperimenti riferiti ad uno stesso modulo didattico nel loro sviluppo verticale. Dovrà essere dato rilievo al collegamento fra i vari esperimenti ed esperienze presentate, prevedendo una premessa e un commento di un esperto e/o del docente stess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aletta di questa tipologia di video dovrà seguire approssimativamente questo schem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emessa del curatore scientifico relativamente allo specifico modul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Introduzione circa il livello scolastico 1 preso in considerazi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Esperimenti riferiti al livello scolastico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Introduzione circa il livello scolastico 2 preso in considerazi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Esperimenti riferiti al livello scolastico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. Introduzione circa il livello scolastico 3 preso in considerazi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. Esperimenti riferiti al livello scolastico 3</w:t>
      </w:r>
    </w:p>
    <w:p>
      <w:pPr>
        <w:pStyle w:val="Normal"/>
        <w:spacing w:lineRule="auto" w:line="360"/>
        <w:ind w:lef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797" w:right="1797" w:gutter="0" w:header="0" w:top="2268" w:footer="83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INDIRE – Palazzo Gerini – Via M. Buonarroti, 10 – 50122 Firenze</w:t>
    </w:r>
  </w:p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C.F. 80030350484</w:t>
    </w:r>
  </w:p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Tel. +39 055 2380301 – Fax +39 055 2380330 – www.indire.it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udoraheader">
    <w:name w:val="eudoraheade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24:00Z</dcterms:created>
  <dc:creator>utente</dc:creator>
  <dc:description/>
  <dc:language>en-US</dc:language>
  <cp:lastModifiedBy>De-Santis</cp:lastModifiedBy>
  <cp:lastPrinted>2011-03-01T10:50:00Z</cp:lastPrinted>
  <dcterms:modified xsi:type="dcterms:W3CDTF">2014-07-29T13:06:00Z</dcterms:modified>
  <cp:revision>3</cp:revision>
  <dc:subject/>
  <dc:title>Firenze,</dc:title>
</cp:coreProperties>
</file>